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4304680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4922247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3444419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39253526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27584505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